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Judit Fritz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>:* Master, CRAFT! Jewellery &amp;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art@juditfritz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Instructions and deadlines for submitting texts and materials” document (</w:t>
      </w:r>
      <w:r>
        <w:rPr>
          <w:rFonts w:cs="Arial" w:ascii="Arial" w:hAnsi="Arial"/>
          <w:b/>
          <w:lang w:val="en-US"/>
        </w:rPr>
        <w:t>section "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al_judit_fritz_01</w:t>
        <w:br/>
        <w:t>Caption*: Content (Body Electric), 2023</w:t>
        <w:br/>
        <w:t>Photographer credits (if needed): Judit Fritz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al_judit_fritz_02</w:t>
        <w:br/>
        <w:t>Caption*: Corpus Gemmologica (Body Electric), 2023</w:t>
        <w:br/>
        <w:t>Photographer credits (if needed): Albin Josephson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ma_al_judit_fritz_03</w:t>
        <w:br/>
        <w:t>Caption*: Leaky Corpus (Body Electric), 2023</w:t>
        <w:br/>
        <w:t>Photographer credits (if needed): Albin Josephson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Caption*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0:10:00Z</dcterms:created>
  <dc:creator>Magnus Fermin</dc:creator>
  <dc:description/>
  <cp:keywords/>
  <dc:language>en-US</dc:language>
  <cp:lastModifiedBy>Judit Fritz</cp:lastModifiedBy>
  <cp:lastPrinted>2008-02-18T12:47:00Z</cp:lastPrinted>
  <dcterms:modified xsi:type="dcterms:W3CDTF">2023-04-12T00:12:00Z</dcterms:modified>
  <cp:revision>3</cp:revision>
  <dc:subject/>
  <dc:title/>
</cp:coreProperties>
</file>