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for the websi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Ciara Neufeld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ducation level and programme</w:t>
      </w:r>
      <w:r>
        <w:rPr>
          <w:rFonts w:cs="Arial" w:ascii="Arial" w:hAnsi="Arial"/>
          <w:b/>
          <w:lang w:val="en-US"/>
        </w:rPr>
        <w:t xml:space="preserve">:* MA CRAFT – Ceramics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0447462297922, ciaraneufeldt@yahoo.co.uk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Instructions and deadlines for submitting texts and materials” document (</w:t>
      </w:r>
      <w:r>
        <w:rPr>
          <w:rFonts w:cs="Arial" w:ascii="Arial" w:hAnsi="Arial"/>
          <w:b/>
          <w:lang w:val="en-US"/>
        </w:rPr>
        <w:t>section "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cg_ciara_neufeldt_01</w:t>
        <w:br/>
        <w:t>Caption*: Please Take A Seat, 2023</w:t>
        <w:br/>
        <w:t xml:space="preserve">Photographer credits (if needed): </w:t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ma_cg_ciara_neufeldt_02</w:t>
        <w:br/>
        <w:t>Caption*: Installation: Picnic, 2023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ma_cg_ciara_neufeldt_03</w:t>
        <w:br/>
        <w:t>Caption*: Please Throw Away Your Rubbish, 2023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11:00Z</dcterms:created>
  <dc:creator>Ciara Neufeldt</dc:creator>
  <dc:description/>
  <cp:keywords/>
  <dc:language>en-US</dc:language>
  <cp:lastModifiedBy>Ciara Neufeldt</cp:lastModifiedBy>
  <cp:lastPrinted>2008-02-18T12:47:00Z</cp:lastPrinted>
  <dcterms:modified xsi:type="dcterms:W3CDTF">2023-04-13T16:35:00Z</dcterms:modified>
  <cp:revision>6</cp:revision>
  <dc:subject/>
  <dc:title/>
</cp:coreProperties>
</file>