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h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icture and video captions for the websi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ease write in English!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Kajsa Rönnhol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ducation level and programme</w:t>
      </w:r>
      <w:r>
        <w:rPr>
          <w:rFonts w:cs="Arial" w:ascii="Arial" w:hAnsi="Arial"/>
          <w:b/>
          <w:lang w:val="en-US"/>
        </w:rPr>
        <w:t>:* MA FINE AR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kajsa.ronnholm@student.konstfack.s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br/>
        <w:t>If you have more than one picture or video, please name the files according to the specifications in the "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GB"/>
        </w:rPr>
        <w:t>Instructions and deadlines for submitting texts and materials” document (</w:t>
      </w:r>
      <w:r>
        <w:rPr>
          <w:rFonts w:cs="Arial" w:ascii="Arial" w:hAnsi="Arial"/>
          <w:b/>
          <w:lang w:val="en-US"/>
        </w:rPr>
        <w:t>section "File naming"</w:t>
      </w:r>
      <w:r>
        <w:rPr>
          <w:rFonts w:cs="Arial" w:ascii="Arial" w:hAnsi="Arial"/>
          <w:b/>
          <w:lang w:val="en-GB"/>
        </w:rPr>
        <w:t>).</w:t>
        <w:br/>
        <w:br/>
        <w:br/>
        <w:t>Picture/video 1</w:t>
      </w:r>
      <w:r>
        <w:rPr>
          <w:rFonts w:cs="Arial" w:ascii="Arial" w:hAnsi="Arial"/>
          <w:lang w:val="en-GB"/>
        </w:rPr>
        <w:br/>
        <w:t>File name*: ma_fa_kajsa_rönnholm_1</w:t>
        <w:br/>
        <w:t>Caption*: Rite of Passage</w:t>
        <w:br/>
        <w:t>Photographer credits (if needed): Kajsa Rönnholm</w:t>
        <w:br/>
        <w:br/>
      </w:r>
      <w:r>
        <w:rPr>
          <w:rFonts w:cs="Arial" w:ascii="Arial" w:hAnsi="Arial"/>
          <w:b/>
          <w:lang w:val="en-GB"/>
        </w:rPr>
        <w:t>Picture/video 2</w:t>
      </w:r>
      <w:r>
        <w:rPr>
          <w:rFonts w:cs="Arial" w:ascii="Arial" w:hAnsi="Arial"/>
          <w:lang w:val="en-GB"/>
        </w:rPr>
        <w:br/>
        <w:t>File name*: ma_fa_kajsa_rönnholm_2</w:t>
        <w:br/>
        <w:t>Caption*: Lost but Fortgotten</w:t>
        <w:br/>
        <w:t>Photographer credits (if needed): Kajsa Rönnholm</w:t>
        <w:br/>
        <w:br/>
      </w:r>
      <w:r>
        <w:rPr>
          <w:rFonts w:cs="Arial" w:ascii="Arial" w:hAnsi="Arial"/>
          <w:b/>
          <w:lang w:val="en-GB"/>
        </w:rPr>
        <w:t>Picture/video 3</w:t>
      </w:r>
      <w:r>
        <w:rPr>
          <w:rFonts w:cs="Arial" w:ascii="Arial" w:hAnsi="Arial"/>
          <w:lang w:val="en-GB"/>
        </w:rPr>
        <w:br/>
        <w:t>File name*: ma_fa_kajsa_rönnholm_3</w:t>
        <w:br/>
        <w:t>Caption*: Time as Old as Tale</w:t>
        <w:br/>
        <w:t>Photographer credits (if needed): Kajsa Rönnholm</w:t>
        <w:br/>
        <w:br/>
      </w:r>
      <w:r>
        <w:rPr>
          <w:rFonts w:cs="Arial" w:ascii="Arial" w:hAnsi="Arial"/>
          <w:b/>
          <w:lang w:val="en-GB"/>
        </w:rPr>
        <w:t>Picture 4</w:t>
      </w:r>
      <w:r>
        <w:rPr>
          <w:rFonts w:cs="Arial" w:ascii="Arial" w:hAnsi="Arial"/>
          <w:lang w:val="en-GB"/>
        </w:rPr>
        <w:br/>
        <w:t>File name*: ma_fa_kajsa_rönnholm_4</w:t>
        <w:br/>
        <w:t>Caption*: Lost but Forgotten</w:t>
        <w:br/>
        <w:t>Photographer credits (if needed): Kajsa Rönnholm</w:t>
        <w:br/>
        <w:br/>
      </w: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*: </w:t>
        <w:br/>
        <w:t xml:space="preserve">Caption*: </w:t>
        <w:br/>
        <w:t>Photographer credits (if needed):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701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56:00Z</dcterms:created>
  <dc:creator>Magnus Fermin</dc:creator>
  <dc:description/>
  <cp:keywords/>
  <dc:language>en-US</dc:language>
  <cp:lastModifiedBy>Kajsa Rönnholm</cp:lastModifiedBy>
  <cp:lastPrinted>2008-02-18T12:47:00Z</cp:lastPrinted>
  <dcterms:modified xsi:type="dcterms:W3CDTF">2023-04-17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dbae4b6fe8110c3bba0635ba2776a01304b24727edf290f36139bd405e80683</vt:lpwstr>
  </property>
</Properties>
</file>