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Bhumika Sethi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>: Masters in CRAFT!- Textil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bhumika.sethi1910@gmail.com</w:t>
        </w:r>
      </w:hyperlink>
      <w:r>
        <w:rPr>
          <w:rFonts w:cs="Arial" w:ascii="Arial" w:hAnsi="Arial"/>
          <w:b/>
          <w:lang w:val="en-US"/>
        </w:rPr>
        <w:t xml:space="preserve"> / +46 76159190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Instructions and deadlines for submitting texts and materials” document (</w:t>
      </w:r>
      <w:r>
        <w:rPr>
          <w:rFonts w:cs="Arial" w:ascii="Arial" w:hAnsi="Arial"/>
          <w:b/>
          <w:lang w:val="en-US"/>
        </w:rPr>
        <w:t>section "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: ma_te_bhumika_sethi_01.tif</w:t>
        <w:br/>
        <w:t>Caption: Connecting Cultures, Hand knotted and hand tufted, 2023</w:t>
        <w:br/>
        <w:t>Photographer credits (if needed): Oscar Nord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: ma_te_bhumika_sethi_02.tif</w:t>
        <w:br/>
        <w:t>Caption: Connecting Cultures, Hand knotted, 2023</w:t>
        <w:br/>
        <w:t>Photographer credits (if needed): Oscar Nord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: ma_te_bhumika_sethi_03.tif</w:t>
        <w:br/>
        <w:t>Caption: Connecting Cultures, Hand tufted, 2023</w:t>
        <w:br/>
        <w:t>Photographer credits (if needed): Oscar Nord</w:t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umika.sethi191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36:00Z</dcterms:created>
  <dc:creator>Magnus Fermin</dc:creator>
  <dc:description/>
  <cp:keywords/>
  <dc:language>en-US</dc:language>
  <cp:lastModifiedBy>Bhumika Sethi</cp:lastModifiedBy>
  <cp:lastPrinted>2008-02-18T12:47:00Z</cp:lastPrinted>
  <dcterms:modified xsi:type="dcterms:W3CDTF">2023-04-11T10:36:00Z</dcterms:modified>
  <cp:revision>2</cp:revision>
  <dc:subject/>
  <dc:title/>
</cp:coreProperties>
</file>