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 Karina Nøkleby Presttu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ducation level and programme</w:t>
      </w:r>
      <w:r>
        <w:rPr>
          <w:rFonts w:cs="Arial" w:ascii="Arial" w:hAnsi="Arial"/>
          <w:b/>
          <w:lang w:val="en-US"/>
        </w:rPr>
        <w:t>: Master Craft! Textil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+47 976 10 211/karina.presttun@gmail.com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Instructions and deadlines for submitting texts and materials” document (</w:t>
      </w:r>
      <w:r>
        <w:rPr>
          <w:rFonts w:cs="Arial" w:ascii="Arial" w:hAnsi="Arial"/>
          <w:b/>
          <w:lang w:val="en-US"/>
        </w:rPr>
        <w:t>section "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 xml:space="preserve">File name*: ma_te_karina_presttun_01 </w:t>
        <w:br/>
        <w:t xml:space="preserve">Caption*: I am Shell I am Bone (2023) </w:t>
        <w:br/>
        <w:t xml:space="preserve">Photographer credits (if needed): 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ma_te_karina_presttun_02</w:t>
        <w:br/>
        <w:t>Caption*: I am Shell I am Bone (2023)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>File name*: ma_te_karina_presttun_03</w:t>
        <w:br/>
        <w:t>Caption*: I am Shell I am Bone (2023) (detail)</w:t>
        <w:br/>
        <w:t>Photographer credits (if needed):</w:t>
        <w:br/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widowControl/>
        <w:bidi w:val="0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right="0" w:hanging="0"/>
    </w:pPr>
    <w:rPr/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11:00Z</dcterms:created>
  <dc:creator>Magnus Fermin</dc:creator>
  <dc:description/>
  <dc:language>en-US</dc:language>
  <cp:lastModifiedBy>Anne Klontz</cp:lastModifiedBy>
  <cp:lastPrinted>2008-02-18T12:47:00Z</cp:lastPrinted>
  <dcterms:modified xsi:type="dcterms:W3CDTF">2023-01-30T13:51:00Z</dcterms:modified>
  <cp:revision>4</cp:revision>
  <dc:subject/>
  <dc:title/>
</cp:coreProperties>
</file>