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for the websi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Katarina Seth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ducation level and programme</w:t>
      </w:r>
      <w:r>
        <w:rPr>
          <w:rFonts w:cs="Arial" w:ascii="Arial" w:hAnsi="Arial"/>
          <w:b/>
          <w:lang w:val="en-US"/>
        </w:rPr>
        <w:t>:* Teacher Progra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sethkatarina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GB"/>
        </w:rPr>
        <w:t>Instructions and deadlines for submitting texts and materials” document (</w:t>
      </w:r>
      <w:r>
        <w:rPr>
          <w:rFonts w:cs="Arial" w:ascii="Arial" w:hAnsi="Arial"/>
          <w:b/>
          <w:lang w:val="en-US"/>
        </w:rPr>
        <w:t>section "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teacher_katarina_seth.tif</w:t>
        <w:br/>
        <w:t>Caption*: AlRaseef153, 2023</w:t>
        <w:br/>
        <w:t>Photographer credits (if needed): Kas Wauters</w:t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Caption*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/video 3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Caption*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4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Caption*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*: </w:t>
        <w:br/>
        <w:t xml:space="preserve">Caption*: </w:t>
        <w:br/>
        <w:t>Photographer credits (if needed):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11:00Z</dcterms:created>
  <dc:creator>Magnus Fermin</dc:creator>
  <dc:description/>
  <cp:keywords/>
  <dc:language>en-US</dc:language>
  <cp:lastModifiedBy>Katarina Seth</cp:lastModifiedBy>
  <cp:lastPrinted>2008-02-18T12:47:00Z</cp:lastPrinted>
  <dcterms:modified xsi:type="dcterms:W3CDTF">2023-04-10T18:43:00Z</dcterms:modified>
  <cp:revision>6</cp:revision>
  <dc:subject/>
  <dc:title/>
</cp:coreProperties>
</file>